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625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422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hanging="0"/>
        <w:rPr/>
      </w:pPr>
      <w:r>
        <w:rPr/>
        <w:t xml:space="preserve">          </w:t>
      </w:r>
      <w:r>
        <w:rPr/>
        <w:t>POWER AND INDUSTRIAL ELECTRONICS</w:t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(Common to Electronics and Instrumentation Engineering 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and Electronics and Communica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alculate the efficiency of a class B power Amplifier.  Compare it with the efficiency of a class A amplifier.  What are the merits and demerits of each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ush pull amplifier delivers an output power of 1.0 KW to a resistive load of 600 ohms.  Calculate the collector current of each transistor, if the supply voltage is 48v.  What should be the desired ratings of the transisto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n amplifier is to be designed for operation at 9.6 MHZ and for delivering 3 KW of R.F. power into a load of 300 ohms (Resistive).  If the bandwidth is to be 10 KHZ, suggest suitable values for the tank circuit components, assuming zero losses in the induc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“stagger Tuning”.  Where is it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constructional difference between a converter grade thyristor and an inverter grade thyristo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(i) Holding current (ii) Latching current and (iii) Break over voltage of SCRs and show them on the V-I characteristic of SCR.  Also list six important Gate rat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universal method of “Turn-on” of SC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List and explain four methods of controlling electric power to a loa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 heater is controlled by phase control using (i) single SCR and (ii) TWO antiparallel SCRS.  What are the advantages of these two  metho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neat diagram, explain the working of a welding circuit which uses thyratron control for excitation of ignitr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(i) The advantage of energy storage welding over single phase welding systems and (ii) The working of a magnetic energy storage wel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Time Base Generator for solid state digital Tim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s “plugging” and “Regenerative Breaking”  with reference to D.C motor driv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 half-wave circuit for the speed control of a D.C series motor using feed back and explain how the speed is kept constant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6480" w:hanging="0"/>
        <w:rPr/>
      </w:pPr>
      <w:r>
        <w:rPr/>
        <w:t>Contd: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 No: 310454</w:t>
        <w:tab/>
        <w:tab/>
        <w:tab/>
        <w:tab/>
        <w:tab/>
        <w:t xml:space="preserve">-2-  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 typical circuit of a tuned  plate oscillator for use in an induction heater.  How is the frequency stability of such a circuit effected by the loa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hree applications of di-electric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brief notes about thermal losses in di-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advantages of ultrasonics testing of a turbine shaft?  Explain the principle of pulsed-echo ultrasonic Flow Dete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ultrasonic in study of physico- chemical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1:24:00Z</dcterms:created>
  <dc:creator>jahnavi</dc:creator>
  <dc:description/>
  <dc:language>en-US</dc:language>
  <cp:lastModifiedBy>EDEP</cp:lastModifiedBy>
  <dcterms:modified xsi:type="dcterms:W3CDTF">2002-11-16T01:14:00Z</dcterms:modified>
  <cp:revision>5</cp:revision>
  <dc:subject/>
  <dc:title/>
</cp:coreProperties>
</file>